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ab/>
        <w:t>8. november 20122012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af 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torsdag den 8.november 201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kl. 16.00-18.00  i lokale 4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i starter mødet med en kort rundgang på byggepladsen.</w:t>
      </w:r>
    </w:p>
    <w:p>
      <w:pPr>
        <w:pStyle w:val="Normal"/>
        <w:ind w:left="1305" w:hanging="0"/>
        <w:rPr>
          <w:i/>
          <w:i/>
          <w:color w:val="FF0000"/>
        </w:rPr>
      </w:pPr>
      <w:r>
        <w:rPr>
          <w:i/>
          <w:color w:val="FF0000"/>
        </w:rPr>
        <w:t>Pgra vejret blev dette punkt ikke gennemfør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/>
      </w:pPr>
      <w:r>
        <w:rPr>
          <w:i/>
          <w:color w:val="FF0000"/>
        </w:rPr>
        <w:t>Der blev tilføjet et ekstra pkt 8 om ferieplanjustering.</w:t>
      </w:r>
    </w:p>
    <w:p>
      <w:pPr>
        <w:pStyle w:val="Normal"/>
        <w:ind w:left="1304" w:hanging="0"/>
        <w:rPr/>
      </w:pPr>
      <w:r>
        <w:rPr>
          <w:i/>
          <w:color w:val="FF0000"/>
        </w:rPr>
        <w:t>Dagsordenen blev i øvrigt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ørste udkast til budget for kalenderåret 2013. </w:t>
      </w:r>
    </w:p>
    <w:p>
      <w:pPr>
        <w:pStyle w:val="Normal"/>
        <w:ind w:left="1304" w:hanging="0"/>
        <w:rPr/>
      </w:pPr>
      <w:r>
        <w:rPr>
          <w:i/>
        </w:rPr>
        <w:t xml:space="preserve"> </w:t>
      </w:r>
      <w:r>
        <w:rPr>
          <w:i/>
        </w:rPr>
        <w:t>Bilag 1 vedlagt med budget 2013, 9 mdr’s regnskab og estimat for årets resultat og bemærkninger til regnskab og budg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9 mdr’s regnskabet blev taget til efterretning. </w:t>
      </w:r>
    </w:p>
    <w:p>
      <w:pPr>
        <w:pStyle w:val="Normal"/>
        <w:ind w:left="1304" w:hanging="0"/>
        <w:rPr/>
      </w:pPr>
      <w:r>
        <w:rPr>
          <w:i/>
          <w:color w:val="FF0000"/>
        </w:rPr>
        <w:t>Udkast til budget 2013 blev vedtaget med den bemærkning, at overskuddets størrelse er udtryk for, at der ikke er afsat ekstra midler til udvendigt vedligeholdelse endnu grundet nybyggeri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yggestatu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søgning til Ny Carlsbergfondet om evt. støtte til kunstudsmykning af det ny Vestfyns Gymnasium behandles d. 7. november </w:t>
      </w:r>
      <w:r>
        <w:rPr>
          <w:i/>
        </w:rPr>
        <w:t>(Bilag 2 vedlag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Økonomi – herunder tilkøb og andet uforudset i byggeprocessen </w:t>
      </w:r>
      <w:r>
        <w:rPr>
          <w:i/>
        </w:rPr>
        <w:t>(Bilag 3 med bemærkninger og oversigt over det økonomiske forløb indtil nu</w:t>
      </w:r>
      <w:r>
        <w:rPr/>
        <w:t>)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rslag om øget byggesumsråderum på ekstra 6 mill</w:t>
      </w:r>
      <w:r>
        <w:rPr/>
        <w:t xml:space="preserve">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(Bilag 4 med likviditetsbudget 2012 og 2013 og bemærkninger hertil med forslaget om merbevilling)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r blev udleveret likviditetsbudget for 2014 og 2015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Statusbudget og afklaring fra revisor mht. afskrivningsdelene af bygningsmassen ønskes til næste mød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evillingen på ekstra 3 mill.kr til byggesum blev vedtaget. Bestyrelsen er sindet at bevilge yderligere 3 mill. beregnet til inventar senere i byggeforløbet. Bevillingen skal ses som konsekvens af skolens gode økonomi. Emnet tages op på de næstfølgende møder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idere diskussion fra sidste bestyrelsesmøde ang. strategi for likviditets-</w:t>
      </w:r>
    </w:p>
    <w:p>
      <w:pPr>
        <w:pStyle w:val="Normal"/>
        <w:ind w:left="1304" w:hanging="0"/>
        <w:rPr>
          <w:i/>
          <w:i/>
        </w:rPr>
      </w:pPr>
      <w:r>
        <w:rPr>
          <w:b/>
        </w:rPr>
        <w:t xml:space="preserve">og gældspleje. </w:t>
      </w:r>
      <w:r>
        <w:rPr>
          <w:i/>
        </w:rPr>
        <w:t>(bilag 5 vedlagt sammen med det udleverede bilag fra sidste bestyrelsesmødet om samme emne benævnt bilag 6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Citatet i pkt. 3 fra loven bevares i bilaget, mens det grå afsnit om renterisiko under pkt 4 bortfalder som foreslåe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I øvrigt blev bilaget vedtaget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ientering om kapacitetsfastsættelses-problematikken i GymFyn-regi fremover.</w:t>
      </w:r>
    </w:p>
    <w:p>
      <w:pPr>
        <w:pStyle w:val="Normal"/>
        <w:ind w:left="1304" w:hanging="0"/>
        <w:rPr/>
      </w:pPr>
      <w:r>
        <w:rPr>
          <w:i/>
          <w:color w:val="FF0000"/>
        </w:rPr>
        <w:t>Der er ingen problemer med kapacitet og prognosen for elevtallet på Fyn for 2013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Problematikker gælder i 2014: det kan blive et problem, hvis kapaciteten opjusteres så meget, at fordelingsudvalget ikke har nogen elever at fordele. 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Orienteringen blev taget til efterretning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Skoleleder Gitte Mogensen (Tallerupskolen – Tommerup stationsby) indtræder i bestyrelsen som midlertidig repræsentant for skolelederne i Assens kommune. </w:t>
      </w:r>
      <w:r>
        <w:rPr>
          <w:i/>
        </w:rPr>
        <w:t>(Jvf bilag 7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r var ingen indvendinger mod udbud af studieretninger for 2013-14 på PR-mødet d. 11/9 2012, så beslutningen fra forrige bestyrelsesmøde er hermed stadfæstet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gangværende arbejde med skriftliggørelse af skolens It-strategi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VG deltager i Projekt Ungdomsuddannelse under Kommunernes Landsforening sammen med Assens Kommune. 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  <w:t>Deltagergruppen i projektet mangler en skoleleder. Carsten Smedegaard tager problematikken med til børne- og undervisningsudvalget i Assens kommune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levtrivselsundersøgelsen for 2012 foregår nu i uge 44 og 45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</w:t>
      </w:r>
    </w:p>
    <w:p>
      <w:pPr>
        <w:pStyle w:val="Normal"/>
        <w:ind w:left="166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en – forslag om justering af 1. skoledag for 2013-14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slaget blev vedtaget. Første skoledag bliver tirsdag d.13. august (i stedet for d. 14.)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manden takkede for det gode samarbejde med Palle Olsson, som nu er fratrådt som skoleleder og derfor deltog i bestyrelsens arbejde for sidste gang i dag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nderskrivelsen af referatet venter til næste bestyrelsesmøde: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Karen Dørffler Pedersen 2.v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1305" w:hanging="9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11:00Z</dcterms:created>
  <dc:creator>vegybekl</dc:creator>
  <dc:description/>
  <cp:keywords/>
  <dc:language>en-US</dc:language>
  <cp:lastModifiedBy>vegycaiv</cp:lastModifiedBy>
  <cp:lastPrinted>2012-11-08T20:06:00Z</cp:lastPrinted>
  <dcterms:modified xsi:type="dcterms:W3CDTF">2012-11-19T12:04:00Z</dcterms:modified>
  <cp:revision>4</cp:revision>
  <dc:subject/>
  <dc:title>Foreløbig </dc:title>
</cp:coreProperties>
</file>